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siaalkindlustus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092 Tallinn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info@sotsiaalkindlustusamet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24.07.2024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taotluse esitamise kuupäe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OTLUS LEPINGU SÕLMIMISEK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Paks Panda OÜ…………………………………..... (reg. nr…16776547……….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(asu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ovib sõlmida lepingu järgmiste erihoolekandeteenuste osutamisek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84"/>
        <w:gridCol w:w="3311"/>
        <w:gridCol w:w="24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vitud lepingu maht, mis on võrdne tegevusloaga või väiksem juhul, kui soovitakse osutada riigieelarvevälist teenus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 Majandustegevuse registris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gapäevaelu toetamise teenus (IE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IET päeva- ja nädalahoiu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IET autismispektriga isikul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ötamise toetamise teenus (T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00055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tatud elamise teenus (T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00055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gukonnas elamise teenus (K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</w:rPr>
              <w:t>5.1 ööpäevaringne erihooldusteenus (Ö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 ööpäevaringne erihooldusteenus (autistid; ÖEau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8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ööpäevaringne erihooldusteenus äärmusliku abi- ja toetusvajadusega isikule (Ö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11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ööpäevaringne erihooldusteenus ebastabiilse remissiooniga isikule (ÖR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7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ööpäevaringne erihooldusteenus kohtumäärusega isikule (ÖK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utuse aadress: Akaatsia tee 14, Viti küla Harku vald Harjumaa 769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52566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terje@pakspanda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dulehe aadress: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k: LH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N: EE8177007710093468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ingu kontaktisiku ametikoht, nimi, tel.........e-post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hatuse liige, Terje Menert, 5256668, terje@pakspanda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nitan, et asutusel ei ole taotluse esitamise päeval maksuvõlgnevusi, asutuse suhtes ei ole algatatud pankroti- ega likvideerimismenetlust ega taotleta saneerimismenetl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kirjastaja: Terje Men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tikoht: juhatuse li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tsiaalkindlustus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9:00Z</dcterms:created>
  <dc:creator>kadih</dc:creator>
  <dc:description/>
  <cp:keywords/>
  <dc:language>en-US</dc:language>
  <cp:lastModifiedBy>Terje Menert</cp:lastModifiedBy>
  <cp:lastPrinted>2012-12-04T11:16:00Z</cp:lastPrinted>
  <dcterms:modified xsi:type="dcterms:W3CDTF">2024-07-23T21:37:00Z</dcterms:modified>
  <cp:revision>3</cp:revision>
  <dc:subject/>
  <dc:title>Sotsiaalkindlustus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072684</vt:r8>
  </property>
  <property fmtid="{D5CDD505-2E9C-101B-9397-08002B2CF9AE}" pid="3" name="_AuthorEmail">
    <vt:lpwstr>avely.raid-lelov@sotsiaalkindlustusamet.ee</vt:lpwstr>
  </property>
  <property fmtid="{D5CDD505-2E9C-101B-9397-08002B2CF9AE}" pid="4" name="_AuthorEmailDisplayName">
    <vt:lpwstr>Avely Raid-Lelov</vt:lpwstr>
  </property>
  <property fmtid="{D5CDD505-2E9C-101B-9397-08002B2CF9AE}" pid="5" name="_EmailSubject">
    <vt:lpwstr>Kodulehe info muutmine</vt:lpwstr>
  </property>
  <property fmtid="{D5CDD505-2E9C-101B-9397-08002B2CF9AE}" pid="6" name="_NewReviewCycle">
    <vt:lpwstr/>
  </property>
  <property fmtid="{D5CDD505-2E9C-101B-9397-08002B2CF9AE}" pid="7" name="_PreviousAdHocReviewCycleID">
    <vt:r8>-1840906188</vt:r8>
  </property>
  <property fmtid="{D5CDD505-2E9C-101B-9397-08002B2CF9AE}" pid="8" name="_ReviewingToolsShownOnce">
    <vt:lpwstr/>
  </property>
</Properties>
</file>